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 Руководитель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алининградстат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______________М.Ю. Плюхин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декабр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коррупционно-опасных функ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никающих при исполнении должностных обязанностей государственными гражданскими служащими Калининградс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государственных закупок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нутреннего финансового контро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распределению доведенных бюджетных ассигнований, лимитов бюджетных обязательств по получателям средств  федерального бюджета (по направлениям расходования бюджетных средств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, связанной с движением нефинансовых активов (учет, поступление, внутреннее перемещение, выбытие основных средств и контроль за их сохранностью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гражданам и организаци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и рассмотрение дел об административных правонарушениях (в соответствии с должностным регламенто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комиссии по соблюдению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й к служебному поведению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гражданских служащих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      _____________Н.Н. Просвир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9:00Z</dcterms:created>
  <dc:creator>1</dc:creator>
  <dc:description/>
  <dc:language>en-US</dc:language>
  <cp:lastModifiedBy>p39_SharapovaKV</cp:lastModifiedBy>
  <cp:lastPrinted>2020-01-29T16:24:00Z</cp:lastPrinted>
  <dcterms:modified xsi:type="dcterms:W3CDTF">2020-01-30T14:49:00Z</dcterms:modified>
  <cp:revision>2</cp:revision>
  <dc:subject/>
  <dc:title/>
</cp:coreProperties>
</file>